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Конституция Российской Федерации с комментариями для изучения и понимания. – М.: ИНФРА-М, 2001. – 128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ский кодекс Российской Федерации. Ч.1, 2. – М.: Стоглавъ, 1999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он РФ от 05.03.1992 № 2446-1 «О безопасности» (ред. от 07.03.2005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аз Президента РФ от 17.12.1997 № 1300 «Об утверждении Концепции национальной безопасности Российской Федерации» (ред. от 10.01.2000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аз Президента РФ от 29.04.1996 № 608 «О государственной стратегии экономической безопасности Российской Федерации (Основных положениях)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Совета Федерации Федерального Собрания от 08.08.1996 № 327-СФ «О законодательном обеспечении экономической безопасности Российской Федерации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Совета Федерации Федерального Собрания Российской Федерации от 08.08.1996 № 327-СФ «Базисные критерии оценки проектов федеральных законов в части их соответствия Государственной стратегии экономической безопасности Российской Федерации (Основным положениям)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зопасность России: правовые, социально-экономические и научно-технические аспекты. Основополагающие государственные документы. Ч. 1,2. М.: МГФ «Знание», 1999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тикризисное управление: Учебник / Под ред. Э.М. Короткова. – М.: ИНФРА-М, 2000. – 43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Архангельский В.Н. Еще одна концепция развития экономики России. – М.: Права человека, 1996. – 119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щекин Н.П. Безопасность предпринимательской деятельности: Учеб. пособие / Н.П. Ващекин, М.И. Дзлиев, А.Д. Урсул; Моск. гос. ун-т коммерции. НИИ устойчивого развития и безопасности. – 2-е изд., доп. и перераб. – М.: ЗАО «Издательство «Экономика», 2002. – 334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дута Е.Н. Экономическая безопасность Российской Федерации. – М.: Издание Гос. Думы, 1997. – 89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лазьев С. Основа обеспечения экономической безопасности страны – альтернативный реформаторский курс // Российский экономический журнал. – 1997. - № 1 – с. 3-19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коева К. России повезло с географией // Независимая газета. – 2001. – 7 сентября, с. 5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дов А.П., Ильин И.В. Экономическая безопасность страны: принципы анализа состояния и противодействия угрозам // Экономическая наука современной России. – 2005. - № 3. – с. 88-101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чев Г.В. Личность и общество: информационно-психологическая безопасность и психологическая защита. – М.: ПЕР СЭ, 2003. – 304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инин А.С., Новиков В.Н. Экологическая безопасность. Защита территории и населения при чрезвычайных ситуациях: Учебное пособие / А.С. Гринин, В.Н. Новиков. – М.: ФАИР-ПРЕСС, 2002. – 336 с.: и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нин О., Грунин С. Экономическая безопасность организации. – СПб.: Питер, 2002. – 160 с.: ил. – (Серия «Учебные пособия»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усев В.С. и др. Экономика и организация безопасности хозяйствующих субъектов: Учебник. – СПб.: ИД «Очарованный странник», 2001. – 256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гашвили В.С. Экономическая безопасность России. – М.: «Гардарика», «Юристъ», 1997. – 240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истерский Л.Л. и др. Международная экономическая безопасность: внешнеторговый, валютно-финансовый и энергетический аспекты / Л.Л. Кистерский, И.Г. Гайдучок, Ю.В. Полунеев; Отв. ред. Г.Н. Климко; АН Украины. Ин-т социал. и экон. пробл. зарубеж. стран. – Киев: Наук. думка, 1991. – 184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есникова Т.И. Психологический мир личности и его безопасность. – М.: Изд-во ВЛАДОС-ПРЕСС, 2001. – 176 с. – (Психология безопасности и успех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Комплексная методика диагностики экономической безопасности территориальных образований Российской Федерации / А.И. Татаркин, А.А. Куклин, Л.Л. Богатырев и др. / ИЭ УрО РАН. Москва; Екатеринбург, 1998. – 120 с. (Препринт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зовский Л.Ш., Райзберг Б.А. Словарь-справочник предпринимателя. – М.: «Ось-89», 1997. – 288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укашин В.И. Экономическая безопасность: Учебно-практическое пособие / Московский государственный университет экономики, статистики и информатики. – М.: МЭСИ, 1999. – 134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ценович И.Л., Ходачек А.М. Продовольственная безопасность и продовольственная политика: Курс лекций для студентов экономических специальностей. – СПб.: ИВЭСЭП, Знание, 2004. – 136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учно-технологическая безопасность регионов России: методические подходы и результаты диагностирования / А.И. Татаркин, Д.С. Львов, А.А. Куклин, А.Л. Мызин, В.Я. Буланов, К.Б. Кожов, А.Ю. Домников. - Екатеринбург: Изд-во Урал. ун-та, 2000. – 416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циональная экономика России: потенциалы, комплексы, экономическая безопасность / В.И. Волков и др.; под общ. ред. В.И. Лисова; Федер. служба налоговой полиции РФ; Акад. налоговой полиции. – М.: ОАО «НПО «Экономика», 2000. – 477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сновы экологии и экологическая безопасность: Учебное пособие / Под ред. В.В. Шкарина, И.Ф. Колпащиковой. – Н.Новгород: Изд-во Нижегородской государственной медицинской академии, 1998. – 172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ы экономической безопасности. (Государство, регион, предприятие, личность). / Под редакцией Е.А. Олейникова. – М.: ЗАО «Бизнес-школа «Интел-синтез», 1997. – 288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тренко И.Н. Экономическая безопасность России: денежный фактор. – М.: «Маркет ДС», 2003. – 240 с. (Академическая серия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актика глобализации: игры и правила новой эпохи / Под ред. М.Г. Делягина. – М.: Инфра-М, 2000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довольственная безопасность России: проблемы и перспективы / А.А. Анфиногентова, О.В. Ермолова, Н.А. Киреева и др.; Под ред. А.А. Анфиногентовой. – Саратов: Изд-во Сарат. ун-та, 2004. – 244 с.: и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йзберг Б.А., Лозовский Л.Ш., Стародубцева Е.Б. Современный экономический словарь. М.: ИНФРА-М, 1997. – 496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жило Л.А. Теневая экономика – угроза экономической безопасности // Проблемы социально-экономической устойчивости региона: сборник материало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еждународной научно-практической конференции. – Пенза: РИО ПГСХА, 2006, с. 229-23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афронов А.Д. Преступность в России и криминальная безопасность органов внутренних дел: Монография. – М.: ЮНИТИ-ДАНА, Закон и право, 2003. – 415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нчагов В. Экономическая безопасность как основа обеспечения национальной безопасности России // Вопросы экономики. – 2001. - № 8. – с. 64-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енчагов В.К. О сущности и основах стратегии экономической безопасности России // Вопросы экономики. – 1995. - № 1. – с. 97-106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нчагов В.К. Экономическая безопасность: геополитика, глобализация, самосохранение и развитие (книга четвертая) / Институт экономики РАН. – М.: ЗАО «Финстатинформ», 2002. – 128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молянинов С.В. Вопросы обеспечения продовольственной безопасности и продовольственной независимости в РФ // Инновации. – 2005. - № 8. – с. 109-112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таркин А.И., Куклин А.А., Романова О.А., Чуканов В.Н., Яковлев В.И., Козицын А.А. Экономическая безопасность региона: единство теории, методологии исследования и практики. - Екатеринбург: Изд-во Урал. ун-та, 1997. – 240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Татаркин А.И., Львов Д.С., Куклин А.А., Мызин А.Л., Богатырев Л.Л., Коробицын Б.А., Яковлев В.И. Моделирование устойчивого развития как условие повышения экономической безопасности территории. – Екатеринбург: Изд-во Урал. ун-та, 1999. – 27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Территориальное управление экономикой: Словарь-справочник. 2-е изд., доп. и перераб. / Гл. ред. В.П. Колесов, В.М. Шупыро. – М.: Экономический факультет, ТЕИС, 2001. – 642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ациональной финансовой стратегии России: Путь к подъему и благосостоянию / Под ред. В.К. Сенчагова. – М.: Дело, 2004. – 416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отунцев Ю.Л. Экология и экологическая безопасность: Учеб. пособие для студ. высш. пед. учеб. заведений. – М.: Издательский центр «Академия», 2002. – 480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ая безопасность: Монография. – М.: ЮНИТИ-ДАНА, Закон и право, 2003. – 175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безопасность предприятия (фирмы) / В.Б. Зубик, Д.В. Зубик, Р.С. Седегов, А. Абдула; Под ред. Р.С. Седегова, М.И. Плотницкого, А.С. Головачева. – Мн.: Выш. шк., 1998. – 391 с. – (Справочник руководителя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безопасность: Производство – Финансы – Банки / Под ред. В.К. Сенчагова. – М.: ЗАО «Финстатинформ», 1998. – 621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безопасность России. Общий курс: Учебник / Сенчагов В.К.; Губин Б.В.; Павлов В.И. и др.; под ред. В.К. Сенчагова. – М.: Дело, 2005. – 896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и национальная безопасность: Учебник / Под ред. Е.А. Олейникова. – М.: Издательство «Экзамен», 2005. – 768 с. (Серия «Учебник»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и национальная безопасность: Учебник / Под ред. Е.А. Олейникова. – М.: Издательство «Экзамен», 2004. – 768 с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стратегия фирмы: Учебное пособие / Под ред. А.П. Градова. 4-е изд., перераб. – СПб.: Специальная Литература, 2003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8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3:45:00Z</dcterms:created>
  <dc:creator>Сергей Кочетков</dc:creator>
  <dc:description/>
  <cp:keywords/>
  <dc:language>en-US</dc:language>
  <cp:lastModifiedBy>О.Кочеткова</cp:lastModifiedBy>
  <cp:lastPrinted>2006-11-02T16:42:00Z</cp:lastPrinted>
  <dcterms:modified xsi:type="dcterms:W3CDTF">2006-11-02T13:45:00Z</dcterms:modified>
  <cp:revision>2</cp:revision>
  <dc:subject/>
  <dc:title>БИБЛТОГРАФИЧЕСКИЙ СПИСОК</dc:title>
</cp:coreProperties>
</file>